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Garamond" w:cs="Garamond" w:ascii="Garamond" w:hAnsi="Garamond"/>
          <w:sz w:val="20"/>
          <w:szCs w:val="20"/>
        </w:rPr>
        <w:t xml:space="preserve">  </w:t>
      </w:r>
      <w:r>
        <w:rPr>
          <w:rFonts w:eastAsia="Garamond" w:cs="Garamond" w:ascii="Garamond" w:hAnsi="Garamond"/>
          <w:sz w:val="20"/>
          <w:szCs w:val="20"/>
        </w:rPr>
        <w:t>It’s that time of year again at Charlotte Catholic, and as Christmas is coming, everyone is celebrating. Under all the excitement however, there is a problem with modern day Christmas. Over the years since the tradition of celebrating Christmas began, it has slowly been drifting away from the Christian roots under which it was started. The birth of Jesus has begun to carry less meaning and commercialism has taken it’s place. However, as a Catholic school, it is our responsibility to shift the focus back and, as the saying goes, “Put Christ back into Christmas.” Of course if we want to make a change, we should start by changing the way we as students celebrate Christmas.  For some ideas of how to do so, our school’s religion teachers shared their ideas on the subject.</w:t>
      </w:r>
    </w:p>
    <w:p>
      <w:pPr>
        <w:pStyle w:val="Normal"/>
        <w:spacing w:lineRule="auto" w:line="240"/>
        <w:rPr/>
      </w:pPr>
      <w:r>
        <w:rPr>
          <w:rFonts w:eastAsia="Garamond" w:cs="Garamond" w:ascii="Garamond" w:hAnsi="Garamond"/>
          <w:sz w:val="20"/>
          <w:szCs w:val="20"/>
        </w:rPr>
        <w:t xml:space="preserve">  “</w:t>
      </w:r>
      <w:r>
        <w:rPr>
          <w:rFonts w:eastAsia="Garamond" w:cs="Garamond" w:ascii="Garamond" w:hAnsi="Garamond"/>
          <w:sz w:val="20"/>
          <w:szCs w:val="20"/>
          <w:shd w:fill="FFFFFF" w:val="clear"/>
        </w:rPr>
        <w:t xml:space="preserve">Teachers can choose prayers that are Advent related to begin class; perhaps have the administration play Christmas hymns over the loudspeaker during the 20 minute break each day,” said Ms. Burns, “The choice is ours; it always has been.” </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Ms. Rhykerd suggests “turning away from excessive consumerism and turn toward serving others.”</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Let us make room at the inn of our hearts so Jesus is not left out in the cold as he was that first Christmas. Let Jesus Christ into your heart and let Him transform you so that this Christmas is truly one to remember,” said Mr. Burns.</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 xml:space="preserve">Religion teacher Mr. Jacobeen said, “As members of this Catholic School community we ought to enter into the preparation for Christmas through the season of Advent, in Sunday and even daily mass, prayer, and the Sacrament of Reconciliation. We must empty ourselves, clean out all that is undesirable, in order to make room for the coming of Christ on Christmas Day.” </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Let us make room at the inn of our hearts so Jesus is not left out in the cold as he was that first Christmas. Let Jesus Christ into your heart and let Him transform you so that this Christmas is truly one to remember,” said Mr. Jacobeen.</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By trying as best we can to imitate Christ not only at Christmas, but every day of the year, we can tap into the unlimited power of the universe,” said Mr. Delamere.</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Despite the differences between our religion teachers here at Charlotte Catholic, they all agree on one thing in our minds and in our actions: we must remember that Jesus is the reason for the season.</w:t>
      </w:r>
    </w:p>
    <w:p>
      <w:pPr>
        <w:pStyle w:val="Normal"/>
        <w:spacing w:lineRule="auto" w:line="240"/>
        <w:rPr/>
      </w:pPr>
      <w:r>
        <w:rPr>
          <w:rFonts w:eastAsia="Garamond" w:cs="Garamond" w:ascii="Garamond" w:hAnsi="Garamond"/>
          <w:sz w:val="20"/>
          <w:szCs w:val="20"/>
          <w:shd w:fill="FFFFFF" w:val="clear"/>
        </w:rPr>
        <w:t xml:space="preserve">  “</w:t>
      </w:r>
      <w:r>
        <w:rPr>
          <w:rFonts w:eastAsia="Garamond" w:cs="Garamond" w:ascii="Garamond" w:hAnsi="Garamond"/>
          <w:sz w:val="20"/>
          <w:szCs w:val="20"/>
          <w:shd w:fill="FFFFFF" w:val="clear"/>
        </w:rPr>
        <w:t>The Christmas season can be a major teaching point for families,” said Mr. Conrad,  “We must teach children and remind ourselves that the joy of giving and receiving gifts is a small piece of the joy that Christ brings.”</w:t>
      </w:r>
    </w:p>
    <w:p>
      <w:pPr>
        <w:pStyle w:val="Normal"/>
        <w:spacing w:lineRule="auto" w:line="240"/>
        <w:rPr>
          <w:rFonts w:ascii="Garamond" w:hAnsi="Garamond" w:eastAsia="Garamond" w:cs="Garamond"/>
          <w:sz w:val="20"/>
          <w:szCs w:val="20"/>
          <w:shd w:fill="FFFFFF" w:val="clear"/>
        </w:rPr>
      </w:pPr>
      <w:r>
        <w:rPr>
          <w:rFonts w:eastAsia="Garamond" w:cs="Garamond" w:ascii="Garamond" w:hAnsi="Garamond"/>
          <w:sz w:val="20"/>
          <w:szCs w:val="20"/>
          <w:shd w:fill="FFFFFF" w:val="clear"/>
        </w:rPr>
      </w:r>
    </w:p>
    <w:p>
      <w:pPr>
        <w:pStyle w:val="Normal"/>
        <w:spacing w:lineRule="auto" w:line="240"/>
        <w:rPr>
          <w:rFonts w:ascii="Garamond" w:hAnsi="Garamond" w:eastAsia="Garamond" w:cs="Garamond"/>
          <w:sz w:val="20"/>
          <w:szCs w:val="20"/>
        </w:rPr>
      </w:pPr>
      <w:r>
        <w:rPr>
          <w:rFonts w:eastAsia="Garamond" w:cs="Garamond" w:ascii="Garamond" w:hAnsi="Garamond"/>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24:00Z</dcterms:created>
  <dc:creator>Administrator</dc:creator>
  <dc:description/>
  <cp:keywords/>
  <dc:language>en-US</dc:language>
  <cp:lastModifiedBy>Administrator</cp:lastModifiedBy>
  <dcterms:modified xsi:type="dcterms:W3CDTF">2011-12-05T19:24:00Z</dcterms:modified>
  <cp:revision>2</cp:revision>
  <dc:subject/>
  <dc:title/>
</cp:coreProperties>
</file>